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The Race Is On</w:t>
      </w:r>
      <w:r>
        <w:rPr>
          <w:rFonts w:cs="Arial" w:ascii="Arial" w:hAnsi="Arial"/>
        </w:rPr>
        <w:t>, Don Rollins, 196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>1</w:t>
        <w:tab/>
        <w:t>1</w:t>
        <w:tab/>
        <w:t>2</w:t>
        <w:tab/>
        <w:t>5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G</w:t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D</w:t>
        <w:tab/>
        <w:t>G</w:t>
        <w:tab/>
        <w:tab/>
        <w:tab/>
        <w:tab/>
        <w:tab/>
        <w:tab/>
        <w:t>4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feel tears wellin' up cold and deep inside, like my heart's sprung a big break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a stab of loneliness sharp and painful, that I may never shak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 might say that I was taking it hard, oh, she wrote me off with a call.   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ut don't you wager that I'll hide the sorrow, when I may break right down and bawl?   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 xml:space="preserve">Well, the race is on and here comes Pride up the backstretch.  Heartaches are going to the inside.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Tears are holding back, they're tryin' not to fal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Heart's out of the running.  True Love's scratched for another's sak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28"/>
          <w:szCs w:val="28"/>
        </w:rPr>
        <w:t>The race is on and it looks like Heartaches, and the winner loses al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day I ventured in love, never once suspectin' what the final result would b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 lived in fear of waking up each morning to find that you're gone from 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aching pain in my heart for today was the one that I hated to fac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Somebody new came up to win her, I came out in second plac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 xml:space="preserve">edits:  </w:t>
      </w:r>
      <w:r>
        <w:rPr>
          <w:rFonts w:cs="Arial" w:ascii="Arial" w:hAnsi="Arial"/>
          <w:sz w:val="16"/>
          <w:szCs w:val="16"/>
        </w:rPr>
        <w:t>10/15/5; 3/21/06; 9/29/7; 1/29/11, 5/1/13, 9/17/25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4:04:00Z</dcterms:created>
  <dc:creator>David Horrigan</dc:creator>
  <dc:description/>
  <cp:keywords/>
  <dc:language>en-US</dc:language>
  <cp:lastModifiedBy>David Horrigan</cp:lastModifiedBy>
  <cp:lastPrinted>2019-07-14T23:14:00Z</cp:lastPrinted>
  <dcterms:modified xsi:type="dcterms:W3CDTF">2025-09-18T01:25:00Z</dcterms:modified>
  <cp:revision>28</cp:revision>
  <dc:subject/>
  <dc:title>3/8/03</dc:title>
</cp:coreProperties>
</file>